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ДОШКОЛЬНОЕ ОБРАЗОВАТЕЛЬНОЕ УЧРЕЖДЕНИЕ «ДЕТСКИЙ САД №24 «ПОЛЯНКА»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НОД по духовно-нравственному воспитанию для детей подготовительной группы на тему: 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Широка страна моя родная».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воспитатель Романова Ольга Валерьевна, Нижегородская обл., 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стово, МБДОУ «Д/с №24 «Полянка»</w:t>
      </w:r>
    </w:p>
    <w:p>
      <w:pPr>
        <w:pStyle w:val="Normal"/>
        <w:autoSpaceDE w:val="false"/>
        <w:spacing w:lineRule="auto" w:line="360" w:before="0" w:after="20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4 г.</w:t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оспитание у старших дошкольников патриотических чувств при ознакомлении с природой Росси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  <w:u w:val="single"/>
        </w:rPr>
        <w:t>Задачи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Образовательные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- формировать знания о географических объектах нашей страны и учить различать их на карте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-обогащать представления о растительном и животном мире России в разных климатических зонах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Воспитательные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-воспитывать чувство гордости и ответственности за родную природу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Развивающие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-развивать познавательный интерес, экологическое мышлени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групп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анники подготовительной к школе группы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ктуальность воспитания у дошкольников знаний о природе России как направления духовно-нравственного воспитания</w:t>
      </w:r>
      <w:r>
        <w:rPr>
          <w:rFonts w:cs="Times New Roman" w:ascii="Times New Roman" w:hAnsi="Times New Roman"/>
          <w:sz w:val="28"/>
          <w:szCs w:val="28"/>
        </w:rPr>
        <w:t> заключается в том, что природа является неиссякаемым источником духовного обогащения. В дошкольном возрасте усвоение основ экологических знаний наиболее перспективно, так как именно в этом возрасте ребёнок воспринимает природу очень эмоционально, обращает внимание на такие особенности природы, которые взрослый человек и не заметит. При ознакомлении детей с природой открываются возможности для эстетического, патриотического и нравственного воспитания. Общение с природой обогащает духовную сферу человека, способствует формированию положительных моральных качеств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НОД в программе дошкольного образовани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ключение в процесс эффективных форм работы с детьми: ИКТ, проектной деятельности, игровых и проблемно-обучающих ситуаций в рамках интеграции образовательных технологий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 xml:space="preserve">Предполагаемый результат: </w:t>
      </w:r>
      <w:r>
        <w:rPr>
          <w:rFonts w:cs="Times New Roman" w:ascii="Times New Roman" w:hAnsi="Times New Roman"/>
          <w:sz w:val="28"/>
          <w:szCs w:val="28"/>
          <w:highlight w:val="white"/>
        </w:rPr>
        <w:t>у дошкольников</w:t>
      </w:r>
      <w:r>
        <w:rPr>
          <w:rFonts w:cs="Times New Roman" w:ascii="Times New Roman" w:hAnsi="Times New Roman"/>
          <w:b/>
          <w:sz w:val="28"/>
          <w:szCs w:val="28"/>
          <w:highlight w:val="white"/>
        </w:rPr>
        <w:t xml:space="preserve"> с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формируются знания о географических объектах России и научатся различать их на карт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Знания дошкольников обогатятся представлениями о растительном и животном мире России в разных климатических зонах. У детей сформируется чувство гордости и ответственности за родную природу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Форма проведения занятия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занятие-путешестви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идактическое обеспечение:</w:t>
      </w:r>
      <w:r>
        <w:rPr>
          <w:rFonts w:cs="Times New Roman" w:ascii="Times New Roman" w:hAnsi="Times New Roman"/>
          <w:sz w:val="28"/>
          <w:szCs w:val="28"/>
          <w:highlight w:val="white"/>
        </w:rPr>
        <w:t> интерактивная доска, подборка слайдов, физическая карта России, карточки речных и морских обитателей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хема конспекта НОД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Мотивационно-ориентировочная часть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.: Здравствуй, небо голубое. Здравствуй, солнце золотое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Здравствуй, вольный ветерок. Здравствуй, маленький дубок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Мы живем в родном краю. Всех я вас приветствую!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Давайте поприветствуем и наших гостей. Скажем им – здравствуйте!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.: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Ребята, мне сегодня с утра почтальон передал посылку. Хотите посмотреть, что в ней?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(воспитатель достает карту России и письмо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.: </w:t>
      </w:r>
      <w:r>
        <w:rPr>
          <w:rFonts w:cs="Times New Roman" w:ascii="Times New Roman" w:hAnsi="Times New Roman"/>
          <w:sz w:val="28"/>
          <w:szCs w:val="28"/>
          <w:highlight w:val="white"/>
        </w:rPr>
        <w:t>Ребята, здесь какой-то сверток и письмо. Хотите, я вам его прочитаю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Текст письма: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Дорогие ребята! Пишет вам Незнайка. Мои друзья - Винтик и Шпунтик дали мне какой-то рисунок. Я не могу понять, что здесь изображено. Помогите мне разобраться. С уважением, ваш Незнайка.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Ребята, как вы думаете, что прислал нам Незнайка?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Карту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Правильно, ребята. Это карта России. Россия – это наша с вами Родина. Ребята, а что такое Родина?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(ответы детей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Родина – прислушайтесь, это слово похоже на знакомые нам слова: родная, родные, родители. Родиной называют место, где “ Мы родились и живем”.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А ведь на этой карте изображена вся наша Родина, вся Россия. Давайте рассмотрим карту подробнее, чтобы нам потом рассказать о ней изображено Незнайке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Организация детской деятельности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 xml:space="preserve">Дети садятся на стулья перед экран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white"/>
        </w:rPr>
        <w:t>(1 слайд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Внимательно посмотрите на карту. Это физическая карта России. Карта обозначена разными цветами. Как вы думаете, что обозначено на карте голубым цветом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.:</w:t>
      </w:r>
      <w:r>
        <w:rPr>
          <w:rFonts w:cs="Times New Roman" w:ascii="Times New Roman" w:hAnsi="Times New Roman"/>
          <w:sz w:val="28"/>
          <w:szCs w:val="28"/>
          <w:highlight w:val="white"/>
        </w:rPr>
        <w:t> Голубым цветом обозначены реки и мор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Правильно, их в нашей стране очень много. У каждой реки, моря есть свое название. Какие вы знаете реки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.:</w:t>
      </w:r>
      <w:r>
        <w:rPr>
          <w:rFonts w:cs="Times New Roman" w:ascii="Times New Roman" w:hAnsi="Times New Roman"/>
          <w:sz w:val="28"/>
          <w:szCs w:val="28"/>
          <w:highlight w:val="white"/>
        </w:rPr>
        <w:t> Волга, Лена, Ока.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.: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Правильно. Но есть у нас в России река, особенно любимая нами. Как вы думаете, о какой реке идет речь?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(ответы детей).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.: </w:t>
      </w:r>
      <w:r>
        <w:rPr>
          <w:rFonts w:cs="Times New Roman" w:ascii="Times New Roman" w:hAnsi="Times New Roman"/>
          <w:sz w:val="28"/>
          <w:szCs w:val="28"/>
          <w:highlight w:val="white"/>
        </w:rPr>
        <w:t>Правильно. Это сказано о реке Волге. Давайте найдем ее на карте. (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 xml:space="preserve">воспитатель показывает Волгу на карте). </w:t>
      </w:r>
    </w:p>
    <w:p>
      <w:pPr>
        <w:pStyle w:val="Normal"/>
        <w:autoSpaceDE w:val="false"/>
        <w:spacing w:lineRule="auto" w:line="360" w:before="0" w:after="24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.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white"/>
        </w:rPr>
        <w:t xml:space="preserve">(2 слайд) </w:t>
      </w:r>
      <w:r>
        <w:rPr>
          <w:rFonts w:cs="Times New Roman" w:ascii="Times New Roman" w:hAnsi="Times New Roman"/>
          <w:sz w:val="28"/>
          <w:szCs w:val="28"/>
          <w:highlight w:val="white"/>
        </w:rPr>
        <w:t>Мы с вами живем на берегу реки Волги. «Красавица народная, как море полноводная… Люди ласково ее называют «Волга-матушка».</w:t>
      </w:r>
    </w:p>
    <w:p>
      <w:pPr>
        <w:pStyle w:val="Normal"/>
        <w:autoSpaceDE w:val="false"/>
        <w:spacing w:lineRule="auto" w:line="360" w:before="0" w:after="24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Волга - это мать русских рек.  Потому что многие реки и речушки текут к Волге, несут ей свои воды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white"/>
        </w:rPr>
        <w:t xml:space="preserve">(3 слайд)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Это Кама, Ока.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(Воспитатель показывает на карте)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 Ребята, а куда же впадают реки?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white"/>
        </w:rPr>
        <w:t xml:space="preserve">4 слайд)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.:</w:t>
      </w:r>
      <w:r>
        <w:rPr>
          <w:rFonts w:cs="Times New Roman" w:ascii="Times New Roman" w:hAnsi="Times New Roman"/>
          <w:sz w:val="28"/>
          <w:szCs w:val="28"/>
          <w:highlight w:val="white"/>
        </w:rPr>
        <w:t> В мор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 Правильно. По берегам России много морей. А какие вы знаете моря?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 Черное, Каспийское, Балтийское, Азовское.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(смотрим на карте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Чем отличается река от моря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Море бескрайнее, а у реки можно увидеть берег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> Кто-нибудь из вас был на море? Какая вода была в море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</w:t>
      </w:r>
      <w:r>
        <w:rPr>
          <w:rFonts w:cs="Times New Roman" w:ascii="Times New Roman" w:hAnsi="Times New Roman"/>
          <w:sz w:val="28"/>
          <w:szCs w:val="28"/>
          <w:highlight w:val="white"/>
        </w:rPr>
        <w:t>.: Соленая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Вот еще одно отличие реки от моря. Раз вода в море соленая, а в реке пресная, значит и обитатели там разные. А сейчас мы проверим, знаете ли вы морских и речных обитателей. Я предлагаю вам поиграть в игру «Кто живет в море, а кто в реке?»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/и «Кто живёт в море, а кто в реке?»</w:t>
      </w:r>
    </w:p>
    <w:p>
      <w:pPr>
        <w:pStyle w:val="Normal"/>
        <w:autoSpaceDE w:val="false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Ход игры: </w:t>
      </w:r>
      <w:r>
        <w:rPr>
          <w:rFonts w:cs="Times New Roman" w:ascii="Times New Roman" w:hAnsi="Times New Roman"/>
          <w:i/>
          <w:iCs/>
          <w:sz w:val="28"/>
          <w:szCs w:val="28"/>
        </w:rPr>
        <w:t>Команда мальчиков выбирает картинки с изображением морских обитателей, а команда девочек – речных. После выполнения задания каждая команда называет тех рыб и животных, которых они выбрали.</w:t>
      </w:r>
    </w:p>
    <w:p>
      <w:pPr>
        <w:pStyle w:val="Normal"/>
        <w:autoSpaceDE w:val="false"/>
        <w:spacing w:lineRule="auto" w:line="360" w:before="0" w:after="15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ыполняют задание</w:t>
      </w:r>
    </w:p>
    <w:p>
      <w:pPr>
        <w:pStyle w:val="Normal"/>
        <w:autoSpaceDE w:val="false"/>
        <w:spacing w:lineRule="auto" w:line="360" w:before="0" w:after="15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Молодцы, справились с заданием. Возвращаемся к нашей карте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highlight w:val="white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Дети садятся перед экраном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> Как вы думаете, что на карте обозначено зеленым цветом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Д.: </w:t>
      </w:r>
      <w:r>
        <w:rPr>
          <w:rFonts w:cs="Times New Roman" w:ascii="Times New Roman" w:hAnsi="Times New Roman"/>
          <w:sz w:val="28"/>
          <w:szCs w:val="28"/>
          <w:highlight w:val="white"/>
        </w:rPr>
        <w:t>Зеленым цветом обозначены леса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.: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Лес – это целый мир! Это множество деревьев, растущих на большом участке земли. Там обитает множество растений и животных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.: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 Как вы думаете, что обозначено на карте коричневым цветом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Коричневым цветом обозначены горы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Какие горы вы знаете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Д.: </w:t>
      </w:r>
      <w:r>
        <w:rPr>
          <w:rFonts w:cs="Times New Roman" w:ascii="Times New Roman" w:hAnsi="Times New Roman"/>
          <w:sz w:val="28"/>
          <w:szCs w:val="28"/>
          <w:highlight w:val="white"/>
        </w:rPr>
        <w:t>Уральские, Кавказски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.: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Чем цвет темнее, тем выше горы. На Кавказе есть гора Эльбрус – эта самая высокая гора России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 xml:space="preserve">(находим на карте)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Правильно. Мы с вами теперь знаем, что означают цвета на карте. Как называется эта карта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Правильно. Это физическая карта России.</w:t>
      </w:r>
    </w:p>
    <w:p>
      <w:pPr>
        <w:pStyle w:val="Normal"/>
        <w:autoSpaceDE w:val="false"/>
        <w:spacing w:lineRule="auto" w:line="360" w:before="225" w:after="225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 xml:space="preserve">Физкультминутка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сиделись?Отдохнем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ем, глубоко вздохнем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, вперед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ево, вправо поворот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наклона, ровно встали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вниз и вверх подняли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плавно опустили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и подарили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садятся перед экраном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 xml:space="preserve">Россия -  очень большая страна.  И поэтому в разных уголках нашей страны разный климат. Ребята, как вы думаете, что такое климат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Климат – это погодные услов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разных точках России климат разный, где-то жара, где-то холод.  И поэтому наша страна поделена на разные климатические зон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же такое климатические зоны, как вы думаете?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Правильно. Это участок земли с определенным климатом, растениями и животными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5 слайд) </w:t>
      </w:r>
      <w:r>
        <w:rPr>
          <w:rFonts w:cs="Times New Roman" w:ascii="Times New Roman" w:hAnsi="Times New Roman"/>
          <w:sz w:val="28"/>
          <w:szCs w:val="28"/>
        </w:rPr>
        <w:t xml:space="preserve">И у каждой климатической зоны есть свое название. Например, тундра, тайга, средняя полоса, степ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оказ на карте) </w:t>
      </w:r>
      <w:r>
        <w:rPr>
          <w:rFonts w:cs="Times New Roman" w:ascii="Times New Roman" w:hAnsi="Times New Roman"/>
          <w:sz w:val="28"/>
          <w:szCs w:val="28"/>
        </w:rPr>
        <w:t xml:space="preserve">Ребята, хотите  увидеть климатические зоны своими глазам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детей)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 xml:space="preserve">Ребята, посмотрите на экран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6 слайд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Cs/>
          <w:sz w:val="28"/>
          <w:szCs w:val="28"/>
        </w:rPr>
        <w:t>тундра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ундре холодно, здесь нет лесов, зима длинная, а лето короткое. В тундре мало растительности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7 слайд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есь растет  мох, лишайники, грибы, ягоды и карликовые деревья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В тундре можно встретить таких животных, как белый медведь, северный олень, песец, полярный волк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8 слайд)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Давайте повторим, как называется эта климатическая зона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детей)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эта климатическая зона?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9 слайд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Тундра заканчивается и начинается </w:t>
      </w:r>
      <w:r>
        <w:rPr>
          <w:rFonts w:cs="Times New Roman" w:ascii="Times New Roman" w:hAnsi="Times New Roman"/>
          <w:bCs/>
          <w:sz w:val="28"/>
          <w:szCs w:val="28"/>
        </w:rPr>
        <w:t>тайга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10 слайд) </w:t>
      </w:r>
      <w:r>
        <w:rPr>
          <w:rFonts w:cs="Times New Roman" w:ascii="Times New Roman" w:hAnsi="Times New Roman"/>
          <w:sz w:val="28"/>
          <w:szCs w:val="28"/>
        </w:rPr>
        <w:t>Посмотрите внимательно на экран. Как изменилась растительность. Здесь преобладают хвойные леса. Какие хвойные деревья вы знаете?  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Ель, сосна, лиственница, пихта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11 слайд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Давайте посмотрим,  какие животные обитают в тайге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12 слайд)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 Белки, медведи, лисы, бурундуки, куницы, рыси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эта климатическая зона?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13 слайд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А сейчас мы с вами в новой климатической зоне, которая называется – </w:t>
      </w:r>
      <w:r>
        <w:rPr>
          <w:rFonts w:cs="Times New Roman" w:ascii="Times New Roman" w:hAnsi="Times New Roman"/>
          <w:bCs/>
          <w:sz w:val="28"/>
          <w:szCs w:val="28"/>
        </w:rPr>
        <w:t>средняя полоса Росси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14 слайд) </w:t>
      </w:r>
      <w:r>
        <w:rPr>
          <w:rFonts w:cs="Times New Roman" w:ascii="Times New Roman" w:hAnsi="Times New Roman"/>
          <w:sz w:val="28"/>
          <w:szCs w:val="28"/>
        </w:rPr>
        <w:t xml:space="preserve">Здесь живем и мы с вами. Для средней полосы Росии характерны длительные морозные зимы, короткое, но теплое лето, затяжная весна и дождливая осень. Эта зона характеризуется смешанными лесами. Это леса, в которых есть хвойные и лиственные деревья. А сейчас узнаем, какие деревья растут в смешанных лесах. Я буду загадывать загадки. Попробуйте их отгадать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гадки появляются на экране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15 слайд)</w:t>
      </w:r>
    </w:p>
    <w:p>
      <w:pPr>
        <w:pStyle w:val="Normal"/>
        <w:autoSpaceDE w:val="false"/>
        <w:spacing w:lineRule="auto" w:line="360" w:before="225" w:after="225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летом золотая,</w:t>
      </w:r>
    </w:p>
    <w:p>
      <w:pPr>
        <w:pStyle w:val="Normal"/>
        <w:autoSpaceDE w:val="false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м медом налитая. </w:t>
      </w:r>
      <w:r>
        <w:rPr>
          <w:rFonts w:cs="Times New Roman" w:ascii="Times New Roman" w:hAnsi="Times New Roman"/>
          <w:i/>
          <w:iCs/>
          <w:sz w:val="28"/>
          <w:szCs w:val="28"/>
        </w:rPr>
        <w:t>(Липа)</w:t>
      </w:r>
    </w:p>
    <w:p>
      <w:pPr>
        <w:pStyle w:val="Normal"/>
        <w:autoSpaceDE w:val="false"/>
        <w:spacing w:lineRule="auto" w:line="360" w:before="225" w:after="225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ает в гости к ней</w:t>
      </w:r>
    </w:p>
    <w:p>
      <w:pPr>
        <w:pStyle w:val="Normal"/>
        <w:autoSpaceDE w:val="false"/>
        <w:spacing w:lineRule="auto" w:line="360" w:before="225" w:after="225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йка алых снегирей.</w:t>
      </w:r>
    </w:p>
    <w:p>
      <w:pPr>
        <w:pStyle w:val="Normal"/>
        <w:autoSpaceDE w:val="false"/>
        <w:spacing w:lineRule="auto" w:line="360" w:before="225" w:after="225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твям они снуют,</w:t>
      </w:r>
    </w:p>
    <w:p>
      <w:pPr>
        <w:pStyle w:val="Normal"/>
        <w:autoSpaceDE w:val="false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 ягодки клюют. </w:t>
      </w:r>
      <w:r>
        <w:rPr>
          <w:rFonts w:cs="Times New Roman" w:ascii="Times New Roman" w:hAnsi="Times New Roman"/>
          <w:i/>
          <w:iCs/>
          <w:sz w:val="28"/>
          <w:szCs w:val="28"/>
        </w:rPr>
        <w:t>(Рябина)</w:t>
      </w:r>
    </w:p>
    <w:p>
      <w:pPr>
        <w:pStyle w:val="Normal"/>
        <w:autoSpaceDE w:val="false"/>
        <w:spacing w:lineRule="auto" w:line="360" w:before="225" w:after="225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ый дом под новый год</w:t>
      </w:r>
    </w:p>
    <w:p>
      <w:pPr>
        <w:pStyle w:val="Normal"/>
        <w:autoSpaceDE w:val="false"/>
        <w:spacing w:lineRule="auto" w:line="360" w:before="225" w:after="225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еревце придет.</w:t>
      </w:r>
    </w:p>
    <w:p>
      <w:pPr>
        <w:pStyle w:val="Normal"/>
        <w:autoSpaceDE w:val="false"/>
        <w:spacing w:lineRule="auto" w:line="360" w:before="225" w:after="225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е и колкое</w:t>
      </w:r>
    </w:p>
    <w:p>
      <w:pPr>
        <w:pStyle w:val="Normal"/>
        <w:autoSpaceDE w:val="false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зовется? </w:t>
      </w:r>
      <w:r>
        <w:rPr>
          <w:rFonts w:cs="Times New Roman" w:ascii="Times New Roman" w:hAnsi="Times New Roman"/>
          <w:i/>
          <w:iCs/>
          <w:sz w:val="28"/>
          <w:szCs w:val="28"/>
        </w:rPr>
        <w:t>(елкою)</w:t>
      </w:r>
    </w:p>
    <w:p>
      <w:pPr>
        <w:pStyle w:val="Normal"/>
        <w:autoSpaceDE w:val="false"/>
        <w:spacing w:lineRule="auto" w:line="360" w:before="225" w:after="225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роняет слёзы</w:t>
      </w:r>
    </w:p>
    <w:p>
      <w:pPr>
        <w:pStyle w:val="Normal"/>
        <w:autoSpaceDE w:val="false"/>
        <w:spacing w:lineRule="auto" w:line="36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ая </w:t>
      </w:r>
      <w:r>
        <w:rPr>
          <w:rFonts w:cs="Times New Roman" w:ascii="Times New Roman" w:hAnsi="Times New Roman"/>
          <w:i/>
          <w:iCs/>
          <w:sz w:val="28"/>
          <w:szCs w:val="28"/>
        </w:rPr>
        <w:t>(береза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Верно, береза.  Давайте обратим внимание на эту красавицу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16 слайд) </w:t>
      </w:r>
      <w:r>
        <w:rPr>
          <w:rFonts w:cs="Times New Roman" w:ascii="Times New Roman" w:hAnsi="Times New Roman"/>
          <w:sz w:val="28"/>
          <w:szCs w:val="28"/>
        </w:rPr>
        <w:t>Ребята, береза – это символ России. Она олицетворяет чистоту и нежность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Животные смешанных лесов вам хорошо знаком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17 слайд) </w:t>
      </w:r>
      <w:r>
        <w:rPr>
          <w:rFonts w:cs="Times New Roman" w:ascii="Times New Roman" w:hAnsi="Times New Roman"/>
          <w:sz w:val="28"/>
          <w:szCs w:val="28"/>
        </w:rPr>
        <w:t>Давайт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овем их. Здесь можно встретить волка, лося, кабана, лису, ежа, лису, белку и даже медведя. </w:t>
      </w:r>
      <w:r>
        <w:rPr>
          <w:rFonts w:cs="Times New Roman" w:ascii="Times New Roman" w:hAnsi="Times New Roman"/>
          <w:i/>
          <w:iCs/>
          <w:sz w:val="28"/>
          <w:szCs w:val="28"/>
        </w:rPr>
        <w:t>(Дети показывают на иллюстрациях знакомых животных)</w:t>
      </w:r>
      <w:r>
        <w:rPr>
          <w:rFonts w:cs="Times New Roman" w:ascii="Times New Roman" w:hAnsi="Times New Roman"/>
          <w:sz w:val="28"/>
          <w:szCs w:val="28"/>
        </w:rPr>
        <w:t xml:space="preserve">. А вы заметили, что здесь лишнее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ответы детей)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Ребята, а вы знаете, какое животное является символом России?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Медведь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Правильно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18 слайд) </w:t>
      </w:r>
      <w:r>
        <w:rPr>
          <w:rFonts w:cs="Times New Roman" w:ascii="Times New Roman" w:hAnsi="Times New Roman"/>
          <w:sz w:val="28"/>
          <w:szCs w:val="28"/>
        </w:rPr>
        <w:t xml:space="preserve">Потому что медведь олицетворяет мужество, силу и защиту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А мы продолжаем дальше. Лес постепенно меняется, деревьев становится меньше, солнышко греет всё сильнее и сильнее. Начинаются степи России. Погода теплая, зима короткая и мягкая, а лето жаркое и длинное.  Здесь можно встретить такие растения, как кипарисы, акации, душица, ковыль, тюльпаны, ирисы.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white"/>
        </w:rPr>
        <w:t xml:space="preserve">(19 слайд)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В.: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В степи обитают такие животные, как суслики, бурундуки, мыши, змеи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white"/>
        </w:rPr>
        <w:t>(20 слайд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Как называется эта климатическая зона?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 xml:space="preserve">(ответы детей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highlight w:val="white"/>
        </w:rPr>
        <w:t>(21 слайд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 xml:space="preserve">Сейчас мы с вами говорили о климатических зонах. Давайте назовем их еще раз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(22 слайд) 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ы детей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.: Я предлагаю вам поиграть в игр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зобрази климатическую зону». Я буду называть вам климатические зоны, а вы будете движениями показывать их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ая игра «Изобрази климатическую зону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ундра - холодно, дуют ветра. (Дети делают вращение руками). Тайга – растут высокие деревья (Дети поднимают руки вверх). Средняя полоса - где живем мы с вами (Дети кружатся). Степь - низкорослая растительность (Дети приседают)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Я буду показывать картинки, а вы будьте внимательны и выполняйте правильно движения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ети выполняют движения по картинкам на экране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>Молодцы, ребята. Справились с заданием. А теперь присаживайтесь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ти садятся перед экраном. На экране появляется карта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23 слайд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Рефлексивно-оценочная часть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  </w:t>
      </w:r>
      <w:r>
        <w:rPr>
          <w:rFonts w:cs="Times New Roman" w:ascii="Times New Roman" w:hAnsi="Times New Roman"/>
          <w:sz w:val="28"/>
          <w:szCs w:val="28"/>
          <w:highlight w:val="white"/>
        </w:rPr>
        <w:t>Ребята, теперь вы знаете, что это карта России. Вот оказывается, сколько всего нового можно узнать по карте. А именно, бескрайние Российские просторы, наполненные  реками, лесами, горами.  Что нужно для того, чтобы все это сохранить?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Д.: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Надо любить Родину и беречь нашу природу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В.: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Теперь Незнайка, когда придет к нам в гости, я уверена, что вы расскажете ему все о карте России и об обитателях, которые населяют нашу страну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ефлексия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Что такое природная зона?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 xml:space="preserve">(часть земли с определенным климатом, растениями и животными)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Что такое климат? </w:t>
      </w:r>
      <w:r>
        <w:rPr>
          <w:rFonts w:cs="Times New Roman" w:ascii="Times New Roman" w:hAnsi="Times New Roman"/>
          <w:i/>
          <w:iCs/>
          <w:sz w:val="28"/>
          <w:szCs w:val="28"/>
          <w:highlight w:val="white"/>
        </w:rPr>
        <w:t>(климат – это погодные условия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Назовите природную зону, где холодно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В какой природной зоне растут березы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Какое животное – символ России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Что вызвало у вас затруднения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Что больше всего вам понравилось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Спасибо. Наше занятие окончено.</w:t>
      </w:r>
    </w:p>
    <w:p>
      <w:pPr>
        <w:pStyle w:val="Normal"/>
        <w:autoSpaceDE w:val="false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.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ята, у меня на столе кружки разного цвета. Кому было сегодня интересно на занятии, возьмите кружок зеленого цвета. Кто узнал что-то новое, возьмите кружок желтого цвета. А кому было скучно, неинтересно, возьмите красный кружок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Дидактическое обеспечение:</w:t>
      </w:r>
      <w:r>
        <w:rPr>
          <w:rFonts w:cs="Times New Roman" w:ascii="Times New Roman" w:hAnsi="Times New Roman"/>
          <w:sz w:val="28"/>
          <w:szCs w:val="28"/>
          <w:highlight w:val="white"/>
        </w:rPr>
        <w:t> интерактивная доска, подборка слайдов, физическая карта России, карточки речных и морских обитателей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Список рекомендуем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ксенова, З.Ф. Войди в природу другом. Экологическое воспитание дошкольников. – Москва: ТЦ Сфера, 2011. – 128 с. – (Библиотека воспитател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ешаков А.А. Окружающий мир 2 класс.- М.: Просвещение 2009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. Федотова, А.М. Познаем окружающий мир играя: сюжетно-дидактические игры для дошкольников. – Москва: ТЦ Сфера, 2015. – 112 с. – (Библиотека Воспитателя)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Интерн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http://www.naturall.ru/node/4?page=0%2C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http://www.glenkar.ru/forum/lofiversion/index.php/t1908.html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http://www.distedu.ru/mirror/_geo/geo.1september.ru/2004/11/10.htm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http://www.masters.donntu.edu.ua/2008/ggeo/dychno/ind/index.htm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http://foto.geocaching.su/displayimage.php?album=toprated&amp;cat=0&amp;pos=75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http://www.fototerra.ru/Russia/Jamal/Finaldarkworld-158.html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http://habrahabr.ru/blogs/popular_science/80852/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http://www.pushkino.org/ipb/index.php?s=&amp;act=ST&amp;f=79&amp;t=3860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http://prostoflora.ru/lekarstvennyerastenija/69.html </w:t>
      </w:r>
    </w:p>
    <w:p>
      <w:pPr>
        <w:pStyle w:val="Normal"/>
        <w:spacing w:lineRule="auto" w:line="360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52:00Z</dcterms:created>
  <dc:creator>7</dc:creator>
  <dc:description/>
  <cp:keywords/>
  <dc:language>en-US</dc:language>
  <cp:lastModifiedBy>7</cp:lastModifiedBy>
  <dcterms:modified xsi:type="dcterms:W3CDTF">2024-10-24T13:46:00Z</dcterms:modified>
  <cp:revision>8</cp:revision>
  <dc:subject/>
  <dc:title/>
</cp:coreProperties>
</file>